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529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612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077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616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