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395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369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068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360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