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831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464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804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297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