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88997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93551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79215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4153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