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640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873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772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366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