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98048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29980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56923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90183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