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6908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2201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2986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928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