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673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35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397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238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