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63063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59808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42186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83847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