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590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233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369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35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