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30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923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96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998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