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321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4596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670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089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