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487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444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106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16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